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</w:t>
            </w:r>
            <w:r>
              <w:rPr/>
              <w:t>...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Imię, nazwisko oraz adres konsument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liwice ,………………………..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</w:t>
            </w:r>
            <w:r>
              <w:rPr/>
              <w:t>...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Nazwa i adres Banku</w:t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ŚWIADCZENIE O ODSTĄPIENIU OD UMOWY </w:t>
              <w:br/>
              <w:t>O KREDYT KONSUMENC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Oświadczam, że zgodnie z art. 53 ustawy z dnia 12 maja 2011 r. o kredycie konsumenckim (t.j. Dz.U. z 2018 r. poz. 993 ze zm.) </w:t>
            </w:r>
            <w:r>
              <w:rPr>
                <w:b/>
                <w:sz w:val="28"/>
                <w:szCs w:val="28"/>
              </w:rPr>
              <w:t xml:space="preserve">odstępuję od umowy  </w:t>
            </w:r>
            <w:r>
              <w:rPr>
                <w:sz w:val="28"/>
                <w:szCs w:val="28"/>
              </w:rPr>
              <w:br/>
              <w:t>……………………………………………… Nr  …………………………………..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awartej dnia …………………………………………………..……………………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…………………………………………………………………..   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………………………………………………………………………………………..</w:t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……………………………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( podpis konsument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36:00Z</dcterms:created>
  <dc:creator>Pietrzak Malgorzata</dc:creator>
  <dc:description/>
  <cp:keywords/>
  <dc:language>en-US</dc:language>
  <cp:lastModifiedBy>Niklewicz Sylwia</cp:lastModifiedBy>
  <cp:lastPrinted>2015-01-14T09:22:00Z</cp:lastPrinted>
  <dcterms:modified xsi:type="dcterms:W3CDTF">2020-09-11T13:36:00Z</dcterms:modified>
  <cp:revision>3</cp:revision>
  <dc:subject/>
  <dc:title>Oświadczenie o odstąpieniu od umowy o kredyt konsumencki</dc:title>
</cp:coreProperties>
</file>