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2"/>
        <w:gridCol w:w="2160"/>
        <w:gridCol w:w="1440"/>
        <w:gridCol w:w="2520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placów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sokość miesięcznej dotacji </w:t>
              <w:br/>
              <w:t>na dziec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miejs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kres finansowania</w:t>
            </w:r>
          </w:p>
        </w:tc>
      </w:tr>
      <w:tr>
        <w:trPr>
          <w:trHeight w:val="9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iepubliczny Żłobek AKUKU </w:t>
              <w:br/>
              <w:t>Radosław Włodarczyk</w:t>
              <w:br/>
              <w:t>ul. Gwarków 26AB, Gliw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535 887 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3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Żłobek Niepubliczny Nr 1</w:t>
              <w:br/>
              <w:t>ul. Centaura 4, Gliwice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530 882 2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-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3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„Gwiazdolandia”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Bernardyńska 46, Gliw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 509 983 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3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„Gwiazdolandia”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l. Jagiellońska 39, Gliw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 509 983 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1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„Gwiazdolandia”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Paderewskiego 56, Gliw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 509 983 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3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publiczny Żłobek Akademia Malucha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l. Tarnogórska 233, Gliwice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l. 532 555 5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3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„Miasteczko Dzieci”</w:t>
              <w:br/>
              <w:t>ul. Jana Pawła II 15, Gliw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602 672 034; 533 749 4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"Hakuna Matata"</w:t>
              <w:br/>
              <w:t>ul. Stara Cegielnia 22, Gliwice</w:t>
              <w:br/>
              <w:t>tel. 514 111 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publiczny Żłobek Kraina Odkrywcy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Sztabu Powstańczego 4, Gliwice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l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531 695 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Kraina Odkrywcy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Pogodna 17, Gliwice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533 842 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publiczny Żłobek Kraina Odkrywcy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Czajki 32F, Gliwice</w:t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l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531 695 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5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ytywny Żłobek</w:t>
              <w:br/>
              <w:t>ul. Modelarzy 10, Gliwice</w:t>
              <w:br/>
              <w:t xml:space="preserve">tel.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600 086 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  <w:tr>
        <w:trPr>
          <w:trHeight w:val="9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łobek "Kraina Elfów"</w:t>
              <w:br/>
              <w:t>ul. Kozielska 105A, Gliw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 500 517 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-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 01.09.2020 r. </w:t>
              <w:br/>
              <w:t>do 31.08.2021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49:00Z</dcterms:created>
  <dc:creator>BOŻENA KARASEWICZ</dc:creator>
  <dc:description/>
  <cp:keywords/>
  <dc:language>en-US</dc:language>
  <cp:lastModifiedBy>zd66</cp:lastModifiedBy>
  <dcterms:modified xsi:type="dcterms:W3CDTF">2020-09-14T11:20:00Z</dcterms:modified>
  <cp:revision>5</cp:revision>
  <dc:subject/>
  <dc:title>Dotacje dla żłobków niepublicznych 2020/2021</dc:title>
</cp:coreProperties>
</file>